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EE2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ESTING AND INSTALLATION OF POWER SYSTEM APPARATU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State the objectives and importance of safety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Elaborate the seven principles of safety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tinguish between primary shock and secondary shock. Assess a person who gets electric shock and the causes behind the severity of shock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ommend safety precautions against electric shocks in small buildings, shops and small LV install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mmarize the procedure and significance of temperature rise test and its correlation with rated normal curr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Mention the various type of tests performed in an electrical equi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any two methods for testing continuity of a cable/conducting path with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the steps taken to ensure safety in an electrical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With a circuit diagram, explain the procedure and conditions of  lightning/switching impulse t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causes of disturbances in power quality and list the power quality improvement facilities for each variable of electric power supp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significance of ‘preventive maintenance and servicing’ of electric motors. Write guidelines for preventive mainten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dure of high voltage tests on rotating machine with the help of a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various types of sub-stations for rated voltages of 12kV, 36kV, 66kV and abo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bookmarkStart w:id="0" w:name="_GoBack"/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End w:id="0"/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substations based on the voltage levels and configu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commissioning test on a Power transfor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pose additional checks for parallel transformers prior to commissio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various types of bus-bars. Elaborate on the ratings to be specified and materials used for the bus-ba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various tests necessary on busba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4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4c4340"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4c4340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BCAFF0B-6ECC-472B-BD7C-6B74DC0A1E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Pages>1</Pages>
  <Words>329</Words>
  <Characters>1877</Characters>
  <CharactersWithSpaces>220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staff</cp:lastModifiedBy>
  <cp:lastPrinted>2018-02-03T04:50:00Z</cp:lastPrinted>
  <dcterms:modified xsi:type="dcterms:W3CDTF">2018-04-20T06:19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